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/>
        <mc:AlternateContent>
          <mc:Choice Requires="wps">
            <w:drawing>
              <wp:inline distT="0" distB="0" distL="0" distR="0" wp14:anchorId="4DCA7B2F">
                <wp:extent cx="6230620" cy="8726805"/>
                <wp:effectExtent l="38100" t="57150" r="17780" b="36195"/>
                <wp:docPr id="1" name="Picture 1" descr="C:\Users\zhanna.smirnova\Desktop\1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C:\Users\zhanna.smirnova\Desktop\1.jpe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230520" cy="872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scene3d>
                          <a:camera prst="orthographicFront">
                            <a:rot lat="0" lon="21299999" rev="0"/>
                          </a:camera>
                          <a:lightRig dir="t" rig="threePt"/>
                        </a:scene3d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694.55pt;width:490.55pt;height:687.1pt;mso-wrap-style:none;v-text-anchor:middle;mso-position-vertical:top" wp14:anchorId="4DCA7B2F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09295</wp:posOffset>
                </wp:positionH>
                <wp:positionV relativeFrom="paragraph">
                  <wp:posOffset>5838190</wp:posOffset>
                </wp:positionV>
                <wp:extent cx="5075555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404040" w:themeColor="text1" w:themeTint="bf"/>
                                <w:sz w:val="1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404040" w:themeColor="text1" w:themeTint="bf"/>
                                <w:sz w:val="18"/>
                              </w:rPr>
                              <w:t xml:space="preserve">Наименование практики           </w:t>
                            </w:r>
                            <w:r>
                              <w:rPr>
                                <w:b/>
                                <w:color w:val="404040" w:themeColor="text1" w:themeTint="bf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 w:themeColor="text1" w:themeTint="bf"/>
                                <w:sz w:val="18"/>
                              </w:rPr>
                              <w:t>Производственная (сервисная) пр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9.65pt;height:31.95pt;mso-wrap-distance-left:9pt;mso-wrap-distance-right:9pt;mso-wrap-distance-top:0pt;mso-wrap-distance-bottom:0pt;margin-top:459.7pt;mso-position-vertical-relative:text;margin-left:55.8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color w:val="404040" w:themeColor="text1" w:themeTint="bf"/>
                          <w:sz w:val="18"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b/>
                          <w:color w:val="404040" w:themeColor="text1" w:themeTint="bf"/>
                          <w:sz w:val="18"/>
                        </w:rPr>
                        <w:t xml:space="preserve">Наименование практики           </w:t>
                      </w:r>
                      <w:r>
                        <w:rPr>
                          <w:b/>
                          <w:color w:val="404040" w:themeColor="text1" w:themeTint="bf"/>
                          <w:sz w:val="12"/>
                        </w:rPr>
                        <w:t xml:space="preserve"> </w:t>
                      </w:r>
                      <w:r>
                        <w:rPr>
                          <w:b/>
                          <w:color w:val="404040" w:themeColor="text1" w:themeTint="bf"/>
                          <w:sz w:val="18"/>
                        </w:rPr>
                        <w:t>Производственная (сервисная) 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064250" cy="8512175"/>
            <wp:effectExtent l="0" t="0" r="0" b="0"/>
            <wp:docPr id="3" name="Рисунок 3" descr="C:\Users\zhanna.smirnova\Desktop\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zhanna.smirnova\Desktop\2.jpe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производственной (сервисной)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(сервисная) практика студентов является одной из важных составляющих подготовки бакалавр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Цель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роизводственной (сервисной) практики состоит в том, чтобы путем непосредственного участия студента в деятельности сервисного предприятия или организации закрепить теоретические знания, полученные во время аудиторных занятий, учебных практик, приобрести профессиональные умения и навыки и собрать необходимый материал для написания выпускной квалификационной работы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Задачи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роизводственной (сервисной) практики заключаютс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ознакомлении с программой и методикой работ той организации, в которой проводится практик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частии в обработке и интерпретации информации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риобретении навыков оценки эффективности деятельности предприяти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обеспечении готовности к профессиональному самосовершенствованию, развитию инновационного мышления и творческого потенциала, профессионального мастер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обработке полученных результатов, анализе и представлении их в виде отчета о рабо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видами и задачами профессиональной деятельности, в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ходе практики изучаются технологии, и методики выполнения рабо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ажнейшей задачей практики является сбор материалов, необходимых для написания выпускной квалификационной диссертации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прохождении практики могут быть намечены разделы самостоятельной творческой части работы и проведены специальные изыскания, обследования, исследов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написания выпускной квалификационной работы можно использовать, кроме самостоятельно полученных данных, фондовые материалы организаци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</w:t>
      </w:r>
      <w:r>
        <w:rPr>
          <w:b/>
          <w:sz w:val="28"/>
          <w:szCs w:val="28"/>
        </w:rPr>
        <w:t>производственной (сервисной) практики</w:t>
      </w:r>
      <w:r>
        <w:rPr>
          <w:b/>
          <w:bCs/>
          <w:sz w:val="28"/>
          <w:szCs w:val="28"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оизводственной (сервисной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5"/>
        <w:gridCol w:w="3338"/>
        <w:gridCol w:w="4218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>
          <w:trHeight w:val="4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К-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, использовать различные источники информации по объекту сервис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, использовать различные источники информации по объекту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, использовать различные источники информации по объекту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lang w:eastAsia="ru-RU"/>
              </w:rPr>
            </w:pPr>
            <w:r>
              <w:rPr/>
              <w:t>-</w:t>
            </w:r>
            <w:r>
              <w:rPr>
                <w:color w:val="000000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, использовать различные источники информации по объекту сервиса</w:t>
            </w:r>
          </w:p>
        </w:tc>
      </w:tr>
      <w:tr>
        <w:trPr>
          <w:trHeight w:val="42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К-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пособностью использовать основы экономических знаний при оценке эффективности результатов деятельности в различных сферах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основы экономических знаний при оценке эффективности результатов деятельности в различных сфер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 xml:space="preserve">- </w:t>
            </w:r>
            <w:r>
              <w:rPr>
                <w:bCs/>
              </w:rPr>
              <w:t>использовать основы экономических знаний при оценке эффективности результатов деятельности в различных сфер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/>
              <w:t xml:space="preserve">- </w:t>
            </w:r>
            <w:r>
              <w:rPr>
                <w:bCs/>
              </w:rPr>
              <w:t>способностью использовать основы экономических знаний при оценке эффективности результатов деятельности в различных сферах</w:t>
            </w:r>
          </w:p>
        </w:tc>
      </w:tr>
      <w:tr>
        <w:trPr>
          <w:trHeight w:val="121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-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пособностью к самоорганизации и самообразованию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- особенности и направленность изменения социального статуса субъектов сервисной деятельности в различные эпохи; взаимовлияние сферы сервиса и социальной структуры различных типов обществ; взаимовлияние культуры и сервиса, этических, культурных, религиозных норм и ценностей и сферы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>- анализировать внутреннюю и внешнюю среду объекта управления в сервисе; анализировать и применять как отечественный, так и зарубежный опыт в сервисной деятельности на практик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>- методикой анализа истории и принципов деятельности мирового туристического рынка.</w:t>
            </w:r>
          </w:p>
        </w:tc>
      </w:tr>
      <w:tr>
        <w:trPr>
          <w:trHeight w:val="30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ю к диверсификации сервисной деятельности в соответствии с этнокультурными, историческими и религиозными традиция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 xml:space="preserve">- теоретические основы сервисной деятельности </w:t>
            </w:r>
            <w:r>
              <w:rPr>
                <w:color w:val="000000"/>
              </w:rPr>
              <w:t>в соответствии с этнокультурными, историческими и религиозными традиция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/>
              <w:t xml:space="preserve">-выделять критерии </w:t>
            </w:r>
            <w:r>
              <w:rPr>
                <w:color w:val="000000"/>
              </w:rPr>
              <w:t>в соответствии с этнокультурными, историческими и религиозными традиция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способностью к диверсификации сервисной деятельности в соответствии с этнокультурными, историческими и религиозными традициями</w:t>
            </w:r>
          </w:p>
        </w:tc>
      </w:tr>
      <w:tr>
        <w:trPr>
          <w:trHeight w:val="24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ПК-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ю выделять и учитывать основные психологические особенности потребителя в процессе сервисной деятельн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 основные психологические особенности потребителя в процессе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-  выделять </w:t>
            </w:r>
            <w:r>
              <w:rPr>
                <w:color w:val="000000"/>
              </w:rPr>
              <w:t>основные психологические особенности потребителя в процессе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способностью выделять и учитывать основные психологические особенности потребителя в процессе сервисной деятельности</w:t>
            </w:r>
          </w:p>
        </w:tc>
      </w:tr>
      <w:tr>
        <w:trPr>
          <w:trHeight w:val="27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проведению экспертизы и (или) диагностики объектов сервис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теоретические понятия по проведению экспертизы и диагностики в объектах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- проводить экспертную деятельность в объектах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навыками по проведению экспертной деятельности.</w:t>
            </w:r>
          </w:p>
        </w:tc>
      </w:tr>
      <w:tr>
        <w:trPr>
          <w:trHeight w:val="381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ПК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готовностью к работе в контактной зоне с потребителем, консультированию, согласованию вида, формы и объема процесса сервис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rFonts w:eastAsia="" w:eastAsiaTheme="minorEastAsia"/>
                <w:color w:val="000000"/>
                <w:lang w:eastAsia="ru-RU"/>
              </w:rPr>
              <w:t xml:space="preserve"> сущность и содержание менеджмента внутри организации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особенности организации стимулирования труда на предприятиях различных форм собствен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выбирать эффективные методы управления;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rFonts w:eastAsia="" w:eastAsiaTheme="minorEastAsia"/>
                <w:lang w:eastAsia="ru-RU"/>
              </w:rPr>
              <w:t>-</w:t>
            </w:r>
            <w:r>
              <w:rPr>
                <w:rFonts w:eastAsia="" w:eastAsiaTheme="minorEastAsia"/>
                <w:color w:val="000000"/>
                <w:lang w:eastAsia="ru-RU"/>
              </w:rPr>
              <w:t>использовать различные методы мотив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навыками разрабатывать  требован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к личности руководителя (состав управленческих качеств и способностей, которыми должен обладать руководитель для эффективного управления  персоналом);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rFonts w:eastAsia="" w:eastAsiaTheme="minorEastAsia"/>
                <w:lang w:eastAsia="ru-RU"/>
              </w:rPr>
              <w:t xml:space="preserve">- навыками </w:t>
            </w:r>
            <w:r>
              <w:rPr>
                <w:rFonts w:eastAsia="" w:eastAsiaTheme="minorEastAsia"/>
                <w:color w:val="000000"/>
                <w:lang w:eastAsia="ru-RU"/>
              </w:rPr>
              <w:t>составлять план индивидуальной работы руководите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навыками разрабатывать (рассмотреть) систему контроля на предприятии.</w:t>
            </w:r>
          </w:p>
        </w:tc>
      </w:tr>
      <w:tr>
        <w:trPr>
          <w:trHeight w:val="384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ПК-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готовностью к осуществлению контроля качества процесса сервиса, параметров технологических процессов, используемых ресурс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 xml:space="preserve"> </w:t>
            </w: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rFonts w:eastAsia="" w:eastAsiaTheme="minorEastAsia"/>
                <w:color w:val="000000"/>
                <w:lang w:eastAsia="ru-RU"/>
              </w:rPr>
              <w:t xml:space="preserve">  методы оценки контроля качества процесса сервисной деятельности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основные параметры технологических процессов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осуще6ствлять контроль качества процесса сервисной деятельност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rFonts w:eastAsia="" w:eastAsiaTheme="minorEastAsia"/>
                <w:lang w:eastAsia="ru-RU"/>
              </w:rPr>
              <w:t>- использовать основные параметры технологических процессов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навыками проведения контроля качества процессов сервисной деятельности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производственной (сервисной) практики в структуре ОПОП бакалавриа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(сервисная) практика является обязательным видом учебной работы бакалавра, входит в блок Б2.П «Производственная практика» ФГОС ВО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ид практики: производственная практик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п практики: практика по получению профессиональных умений и опыта профессиональной деятельн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производственной (сервисной)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ведения практики: сервисные предприятия и организаци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феры недвижимости (любых форм собственности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актика осуществляется под руководством представителей вуза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приятия (организации), на базе которого она проводитс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кафедры сервиса недвижимости, определяется заведующим кафедрой и утверждается ректором университет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предприятия (назначается директором или главным инженером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Положением о практике, общее руководство производственной практикой от предприятия возлагается на одного из квалифицированных специалистов, который совмещает руководство со своей основной работо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практика бакалавра в соответствии с ОПОП базируется на основе полученных ранее знаний по таким предметам как «Статистика», «Физика», «Методы и средства измерения», «Основы инженерной графики», «Сервисология», «Сервисная деятельность», «Менеджмент в сервисе»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держание производственной практики логически и содержательно- методически тесно взаимосвязано с вышеуказанными дисциплинами, поскольку главной целью производственной практики является, в первую очередь, закрепление и углубление теоретических знаний и практических умений, полученных студентами при изучении этих дисципли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«Входные» знания, умения и готовности студента, необходимые для успешного прохождения практики и приобретенные в результате освоения этих дисциплин включают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мплексные знания принципов, закономерностей, механизмов организации и функционирования фирмы как хозяйственной системы в условиях рыночной экономики, ее располагаемых ресурсах; умение их использовать при характеристике организационно-правовой формы, производственной и управленческой структуры, основных условий обеспечения экономической устойчивости, отдельных составляющих и параметров деятельности конкретного предприятия (организации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и понимание статистической методологии учета и анализа, умение и готовность применять ее при изучении основных параметров деятельности предприятия (организации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принципов и методов стратегического и тактического планирования и управления, умение и готовность применять их в практике планирования на предприятии (организации) для повышения его эффектив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основ организации сервисной деятель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е основ менеджмента предприятия (организации), умение и готовность применять их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я, умения и практические навыки, полученные в ходе производственной практики, необходимы также для успешного освоения ряда дисциплин профиля сервис недвижим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роцессе прохождения производственной практики бакалавр должен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лучить первичные навыки решения следующих профессиональных задач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иск информации по полученному заданию, сбор и анализ данных, необходимых для проведения конкретных расче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готовка исходных данных для анализа деятельности характеризуемых субъек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работка массивов статистических и технических данных в соответствии с поставленной задачей, анализ, оценка, интерпретация полученных результатов и обоснование вывод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троение стандартных технических и эконометрических моделей исследуемых процессов, явлений и объектов, относящихся к области профессиональной деятельности, анализ и интерпретация полученных результа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одготовка информационных обзоров, аналитических отчетов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ведение статистических обследований, опросов, анкетирования и первичная обработка их результа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рганизация выполнения порученного этапа работы.</w:t>
      </w:r>
    </w:p>
    <w:p>
      <w:pPr>
        <w:pStyle w:val="Normal"/>
        <w:suppressAutoHyphens w:val="false"/>
        <w:ind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нания, умения и практические навыки, полученные в ходе практики, необходимы для успешного освоения следующих дисциплин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практика (научно-исследовательская работа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преддипломная практика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производственной (сервисной) практики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Форма производственной (сервисной) практики – дискретно (по видам практик)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Способы проведения практики: </w:t>
      </w:r>
      <w:r>
        <w:rPr>
          <w:rFonts w:eastAsia="Calibri" w:eastAsiaTheme="minorHAnsi"/>
          <w:sz w:val="28"/>
          <w:szCs w:val="28"/>
          <w:lang w:eastAsia="en-US"/>
        </w:rPr>
        <w:t>стационарная; выездная</w:t>
      </w: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производственной (сервисной) 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</w:rPr>
      </w:pPr>
      <w:r>
        <w:rPr>
          <w:sz w:val="28"/>
        </w:rPr>
        <w:t>Место проведения практики: предприятия непроизводственной сферы индустрии сервиса, связанной с обслуживанием населения, оснащенные современным технологическим оборудованием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оизводственная практика проводится в 8 семестре в объеме 4 недель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 – инвалидом трудовых функц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учебной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3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2  недел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оизводствен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оизводственной практики составляет 3 зачетные единицы, 108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"/>
        <w:gridCol w:w="4401"/>
        <w:gridCol w:w="851"/>
        <w:gridCol w:w="854"/>
        <w:gridCol w:w="821"/>
        <w:gridCol w:w="887"/>
        <w:gridCol w:w="1294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Подготовительный 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 w:eastAsiaTheme="minorHAnsi"/>
                <w:lang w:eastAsia="en-US"/>
              </w:rPr>
              <w:t>Ознакомительный этап.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Дневник по практике</w:t>
            </w:r>
          </w:p>
        </w:tc>
      </w:tr>
      <w:tr>
        <w:trPr>
          <w:trHeight w:val="2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 w:eastAsiaTheme="minorHAnsi"/>
                <w:lang w:eastAsia="en-US"/>
              </w:rPr>
              <w:t>Информационный этап.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Отчет по практике</w:t>
            </w:r>
          </w:p>
        </w:tc>
      </w:tr>
      <w:tr>
        <w:trPr>
          <w:trHeight w:val="5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Заключительный эт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hanging="0"/>
              <w:jc w:val="left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Итоговая</w:t>
            </w:r>
          </w:p>
          <w:p>
            <w:pPr>
              <w:pStyle w:val="22"/>
              <w:widowControl w:val="false"/>
              <w:spacing w:lineRule="auto" w:line="240" w:before="0" w:after="0"/>
              <w:ind w:left="-3" w:hanging="0"/>
              <w:jc w:val="left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right="380" w:firstLine="14"/>
              <w:jc w:val="left"/>
              <w:rPr>
                <w:rStyle w:val="11pt"/>
                <w:b w:val="false"/>
                <w:b w:val="false"/>
                <w:sz w:val="24"/>
              </w:rPr>
            </w:pPr>
            <w:r>
              <w:rPr>
                <w:rStyle w:val="11pt"/>
                <w:b w:val="false"/>
                <w:sz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left="-3" w:hanging="360"/>
              <w:jc w:val="left"/>
              <w:rPr>
                <w:rStyle w:val="11pt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производственной (сервисной) 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готовительный этап включает в себя организационное собрание, инструктаж по технике безопасн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ельный этап включает в себя: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lang w:eastAsia="en-US"/>
        </w:rPr>
      </w:pPr>
      <w:r>
        <w:rPr>
          <w:rFonts w:eastAsia="Calibri" w:eastAsiaTheme="minorHAnsi"/>
          <w:sz w:val="28"/>
          <w:lang w:eastAsia="en-US"/>
        </w:rPr>
        <w:t>Знакомство с предприятием, правилами внутреннего трудового распорядка, внутреннего распорядка;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lang w:eastAsia="en-US"/>
        </w:rPr>
        <w:t>Экскурсия. Месторасположение предприятия;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</w:rPr>
        <w:t>Характеристика предприятия.</w:t>
      </w:r>
    </w:p>
    <w:p>
      <w:pPr>
        <w:pStyle w:val="ListParagraph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</w:rPr>
      </w:pPr>
      <w:r>
        <w:rPr>
          <w:rFonts w:eastAsia="Calibri" w:eastAsiaTheme="minorHAnsi"/>
          <w:sz w:val="28"/>
        </w:rPr>
        <w:t xml:space="preserve">Информационный этап включает в себя </w:t>
      </w:r>
      <w:r>
        <w:rPr>
          <w:rFonts w:eastAsia="Calibri" w:eastAsiaTheme="minorHAnsi"/>
          <w:sz w:val="28"/>
          <w:lang w:eastAsia="en-US"/>
        </w:rPr>
        <w:t xml:space="preserve">получение сведений о предприятии, формах и методах производства услуг, взаимодействии с потребителями </w:t>
      </w:r>
      <w:r>
        <w:rPr>
          <w:rFonts w:eastAsia="Calibri" w:eastAsiaTheme="minorHAnsi"/>
          <w:sz w:val="28"/>
        </w:rPr>
        <w:t>услуг.</w:t>
      </w:r>
    </w:p>
    <w:p>
      <w:pPr>
        <w:pStyle w:val="ListParagraph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32"/>
        </w:rPr>
      </w:pPr>
      <w:r>
        <w:rPr>
          <w:rFonts w:eastAsia="Calibri" w:eastAsiaTheme="minorHAnsi"/>
          <w:sz w:val="28"/>
        </w:rPr>
        <w:t>Заключительный этап включает в себя сбор информации и подготовку отчета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оформления отчета студент должен отразить информацию об организации предприятия. При изучении этой стороны деятельности предприятия студент должен ознакомиться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производственной структурой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онной структурой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системой лицензирования предприятия сервиса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системой сертификации сервисной деятельност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ссортиментом оказываемых услуг и работ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ей технологического процесса оказания услуг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ей контроля качества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нализом заказов на услуг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 средствами и методами диагностики удовлетворенности клиен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 должен также критически осмыслить уровень своей собственной подготовленности к выполнению указанных выше заданий, определить содержание каких дисциплин помогло ему в их выполнении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c учредительными документами фирмы и ее организационно-правовой формой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брать информацию об истории становления, существования и перспективах развития фирм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организацией производства или оказания услуг, технологическим процессом, установившимися связями, кругом потребителей продукции фирм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работой управленческих и технических служб фирмы, сущностью их деятельности и функциям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наметить актуальные проблемы функционирования фирм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ыбрать одну из актуальных проблем функционирования фирмы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олжны фиксироваться виды работы (краткое описание и место), выполняемые студентом во время прохождения производственной практики 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производственной (сервисной)  практике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выполнении работы в рамках производственной (сервисной) практики используются следующие технологии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eastAsiaTheme="minorHAnsi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ехники и мето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ины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eastAsiaTheme="minorHAnsi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производственной (сервисной)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ности – отчет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бъем отчета не должен превышать 25 стр. текста, набранного на компьютере без приложений. Шрифт «Times New Roman 14, интервал 1, 5, поля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левое – 3 см., нижнее, верхнее – 2 см., правое – 1 см. Все прилагаемые материалы должны быть оформлены в соответствии со стандартом. Отчет должен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быть набран на компьютере и распечатан на одной стороне листа белой бумаги формата А4 (210 х 297 мм). Допускается представлять иллюстрации и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аблицы на листах формата не более (420х549). В отчете отражается проделанная студентом работа и ее результаты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тчет по практике должен иметь титульный лист, содержание, введение,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ую часть, список использованных источников (если на предприятии имеются разработанные положения, методические материалы, сборники и т.д.) и приложение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Титульный лист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оформляется по образцу, данному в приложении 1. Он не нумеруется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 xml:space="preserve">Содержание </w:t>
      </w:r>
      <w:r>
        <w:rPr>
          <w:rFonts w:eastAsia="Calibri" w:eastAsiaTheme="minorHAnsi"/>
          <w:sz w:val="28"/>
          <w:szCs w:val="28"/>
          <w:lang w:eastAsia="en-US"/>
        </w:rPr>
        <w:t>включает наименование разделов программы практики и вопросы с указанием номера страниц, на которых размещается начало материала раздела или вопроса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Введение</w:t>
      </w:r>
      <w:r>
        <w:rPr>
          <w:rFonts w:eastAsia="Calibri" w:eastAsiaTheme="minorHAnsi"/>
          <w:sz w:val="28"/>
          <w:szCs w:val="28"/>
          <w:lang w:eastAsia="en-US"/>
        </w:rPr>
        <w:t>, в котором указывается цель, задачи и график учебной практики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Основная часть</w:t>
      </w:r>
      <w:r>
        <w:rPr>
          <w:rFonts w:eastAsia="Calibri" w:eastAsiaTheme="minorHAnsi"/>
          <w:sz w:val="28"/>
          <w:szCs w:val="28"/>
          <w:lang w:eastAsia="en-US"/>
        </w:rPr>
        <w:t>, где производится описание достигнутых результатов учебной практики на каждом из этапов ее прохождения, отражает логическое описание вопросов программы практики, обобщения, выводы и результаты проделанной работы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щая характеристика деятельности предприятия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хема и функции технологических, экономических и сервисных служб предприятия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проблемы деятельности фирмы и др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</w:t>
      </w:r>
      <w:r>
        <w:rPr>
          <w:rFonts w:eastAsia="Calibri" w:eastAsiaTheme="minorHAnsi"/>
          <w:bCs/>
          <w:sz w:val="28"/>
          <w:szCs w:val="28"/>
          <w:lang w:eastAsia="en-US"/>
        </w:rPr>
        <w:t>заключении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одводятся основные итоги производствен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Список использованной литературы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ключает только те источники, которые анализировались или использовались в текс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Приложение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оформляется как продолжение работы на последующих за основной частью страницах. При этом каждое приложение начинается с нового листа, должно иметь содержательный заголовок и нумероваться последовательно арабскими цифрами (без знака №)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личество приложений определяется студентом и руководителем в зависимости от характера работы, места практики, других фактор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проверяется и визируется руководителями практики и от предприятия и от кафедры. В соответствии с действующими нормативными документами, форма и вид отчетности студентов о прохождении практики определяются высшим учебным заведением. В качестве отчетных материалов о прохождении практик выступают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 прохождении практики студентом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студента во время практики, результаты выполнения заданий, а также беседы со студентом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формляется на бланке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хождении практики, составленный по утвержденно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форм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становленный срок (не позднее трех дней после окончания практики)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 составляет письменный отчет в формате Microsoft Word (в рукописном виде отчеты не принимаются), оформленный в соответствии с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тодическими указаниями, отражающий степень выполнения программы,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дставляет его в сброшюрованном виде вместе с другими отчетными документами руководителю практики от вуза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 оформленные отчетные документы по практике сброшюровываются в следующей последовательности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тульный лист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деланной практике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невник практикан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окончании практики отчет сдается научному руководителю на кафедру. Руководитель практики назначает время для защиты отче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щита отчета по производственной практике проводится в установленные сроки на итоговой конференци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водимое время для доклада – 7 мину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Цель доклада – краткое изложение цели, основного содержания работы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и достигнут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руктура доклада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хождения практики с указанием конкретного структурного подразделения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направления работы структурного подразделения организации по месту прохождения практики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ставить полученные первичные профессиональные умения и навыки в период прохождения практики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вести итоги выполненного научно-исследовательского зад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Доклад должен быть не только хорошо продуман, но и отрепетирова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, не сдавший отчет в срок, считается имеющим академическую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долженность. Студенты, не представившие отчеты в установленные срок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уважительным причинам, имеют право защиты в более поздние сро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ле проведения итоговой конференции студенту выставляется зачет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ценкой руководителем учебной практики. В процессе защиты выявляется уровень результатов практики, оценивается полнота и правильность ответов на задаваемые вопросы. Оценка результатов практики заносятся в ведомость и зачетную книжку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студента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 xml:space="preserve">производственной (сервисной) 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 итогового контроля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овая  активность  студента  в процессе практики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одственная  дисциплина студента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индивидуального  задания; 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тные  ответы  при сдаче  зачета; 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отчета  по практике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ценка прохождения  практики, поставленная руководителями практики  от  кафедры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 руководителя  практики от  принимающей организ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  <w:lang w:eastAsia="ru-RU"/>
        </w:rPr>
      </w:pPr>
      <w:r>
        <w:rPr>
          <w:b/>
          <w:spacing w:val="-4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научно-исследовательской) практики 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http://biblioclub.ru/index.php?page=book&amp;id=256115</w:t>
        </w:r>
      </w:hyperlink>
    </w:p>
    <w:p>
      <w:pPr>
        <w:pStyle w:val="ListParagraph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spacing w:before="0" w:after="200"/>
        <w:ind w:left="0" w:firstLine="567"/>
        <w:contextualSpacing/>
        <w:jc w:val="both"/>
        <w:rPr>
          <w:rFonts w:eastAsia="" w:eastAsiaTheme="minorEastAsia"/>
          <w:sz w:val="28"/>
          <w:szCs w:val="28"/>
          <w:lang w:eastAsia="ru-RU"/>
        </w:rPr>
      </w:pPr>
      <w:r>
        <w:rPr>
          <w:rFonts w:eastAsia="" w:eastAsiaTheme="minorEastAsia"/>
          <w:bCs/>
          <w:sz w:val="28"/>
          <w:szCs w:val="28"/>
          <w:lang w:eastAsia="ru-RU"/>
        </w:rPr>
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</w:r>
      <w:r>
        <w:rPr>
          <w:rFonts w:eastAsia="" w:eastAsiaTheme="minorEastAsia"/>
          <w:sz w:val="28"/>
          <w:szCs w:val="28"/>
          <w:lang w:eastAsia="ru-RU"/>
        </w:rPr>
        <w:t xml:space="preserve"> - Нижний Новгород: НГПУ, 2014. - 32 с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дополнительная литература: </w:t>
      </w:r>
    </w:p>
    <w:p>
      <w:pPr>
        <w:pStyle w:val="ListParagraph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Основы научных исследований: [Электронный ресурс]:  учебное пособие - М.: Издательско-торговая корпорация «Дашков и К°», 2017. - 283 с. URL:</w:t>
      </w:r>
      <w:r>
        <w:rPr>
          <w:rStyle w:val="Appleconvertedspace"/>
          <w:sz w:val="28"/>
          <w:szCs w:val="28"/>
        </w:rPr>
        <w:t xml:space="preserve">  </w:t>
      </w:r>
      <w:hyperlink r:id="rId6">
        <w:r>
          <w:rPr>
            <w:rStyle w:val="InternetLink"/>
            <w:sz w:val="28"/>
            <w:szCs w:val="28"/>
          </w:rPr>
          <w:t>http://biblioclub.ru/index.php?page=book&amp;id=450759</w:t>
        </w:r>
      </w:hyperlink>
    </w:p>
    <w:tbl>
      <w:tblPr>
        <w:tblW w:w="5000" w:type="pct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rFonts w:ascii="Calibri" w:hAnsi="Calibri" w:eastAsia="Calibri" w:asciiTheme="minorHAnsi" w:eastAsiaTheme="minorHAnsi" w:hAnsiTheme="minorHAnsi"/>
                <w:lang w:eastAsia="en-US"/>
              </w:rPr>
            </w:pPr>
            <w:r>
              <w:rPr>
                <w:rFonts w:eastAsia="Calibri" w:eastAsiaTheme="minorHAnsi" w:ascii="Calibri" w:hAnsi="Calibri"/>
                <w:lang w:eastAsia="en-US"/>
              </w:rPr>
            </w:r>
          </w:p>
        </w:tc>
      </w:tr>
    </w:tbl>
    <w:p>
      <w:pPr>
        <w:pStyle w:val="Normal"/>
        <w:ind w:right="50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6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ListParagraph"/>
        <w:tabs>
          <w:tab w:val="clear" w:pos="709"/>
          <w:tab w:val="left" w:pos="851" w:leader="none"/>
          <w:tab w:val="right" w:pos="9356" w:leader="underscor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ListParagraph"/>
        <w:numPr>
          <w:ilvl w:val="0"/>
          <w:numId w:val="15"/>
        </w:numPr>
        <w:shd w:val="clear" w:color="auto" w:fill="FFFFFF"/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чный редактор MS Excel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SPSS.  Пакет  прикладных  программ  для  решения  задач  по  теории   статистики;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тестовая система Moodle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производственной (сервисной)  практик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3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3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i/>
          <w:i/>
          <w:iCs/>
          <w:sz w:val="22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студентов к необходимому для выполнения заданий оборудованию и техническим средствам предприятий (организаций).</w:t>
      </w:r>
      <w:r>
        <w:rPr/>
        <w:t xml:space="preserve"> </w:t>
      </w:r>
      <w:r>
        <w:br w:type="page"/>
      </w:r>
    </w:p>
    <w:p>
      <w:pPr>
        <w:pStyle w:val="Normal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/>
        <w:drawing>
          <wp:inline distT="0" distB="0" distL="0" distR="0">
            <wp:extent cx="5937885" cy="83159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0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a37f0c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1c154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0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biblioclub.ru/index.php?page=book&amp;id=256115" TargetMode="External"/><Relationship Id="rId6" Type="http://schemas.openxmlformats.org/officeDocument/2006/relationships/hyperlink" Target="http://biblioclub.ru/index.php?page=book_red&amp;id=450759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D63B16-962F-4285-A27F-A05607FDA4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  <Pages>16</Pages>
  <Words>3790</Words>
  <Characters>21606</Characters>
  <CharactersWithSpaces>25346</CharactersWithSpaces>
  <Paragraphs>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3-11T05:39:00Z</cp:lastPrinted>
  <dcterms:modified xsi:type="dcterms:W3CDTF">2019-10-19T15:2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